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Best Disco-Freestyle Dancer Мін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скваліфікован(и) Учасники 13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46     2 3 3 1 4 4 3 4 1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3 2 1 3 2 1 2 5 2  -    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5 5 4 5 6 5 6 6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6 6 5 2 5 3 5 2 5  -    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4 4 2 4 3 2 4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6 6 6 6 6 6 6 6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437"/>
        <w:gridCol w:w="967"/>
        <w:gridCol w:w="1342"/>
        <w:gridCol w:w="871"/>
        <w:gridCol w:w="4183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437"/>
        <w:gridCol w:w="967"/>
        <w:gridCol w:w="1342"/>
        <w:gridCol w:w="871"/>
        <w:gridCol w:w="490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4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5:04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